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3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, 2, 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-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 </w:t>
            </w:r>
            <w:r>
              <w:rPr/>
              <w:t xml:space="preserve"> 4/19-4/23    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onclusion of Ch.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87"/>
        <w:gridCol w:w="1749"/>
        <w:gridCol w:w="1416"/>
        <w:gridCol w:w="1450"/>
        <w:gridCol w:w="2206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Distribute quizzes and begin 3e étape, ch. 7, pp. 213-215, practice vocab, p. 2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Distribute quizzes and begin 3e étape, ch. 7, pp. 200-203, practice vocab, p. 21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2A, 2B, 3A, 4B, 5A, 5B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books, Writing Utensils, Ancillary CD-rom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ld quizzes from Ch. 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Review for quiz quickly and take ch. 7, 3e étape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Review for quiz quickly and take ch. 7, 3e étape qui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Distribute quiz and begin review, pp. 218-2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Distribute quiz and begin review, pp. 206-20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onclude review, pp. 220-221.  Students may use a strip of paper with important terms for tes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Conclude review, pp. 208-209. Students may use a strip of paper with important terms for tes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Test, Ch. 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Test, Ch. 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uiz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. Test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opy and define Vocab, 3e étape, p. 225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Copy and define vocab, 3e étape, p. 21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Elles sont mes cousins--Correc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Elle a un chat dans la gorge—What does this mean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for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repare for quiz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last minute questions for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repare last minute questions for qui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Tell me one way to give someone permission to do something in Fren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What do you do if you “grignoter entre les repas”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note card for Ch. 7 te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repare note card for Ch. 7 test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List 3 house-cleaning activiti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How do you say I sprained my ankle in French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last-minute questions for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repare last-minute questions for qui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08:00Z</dcterms:created>
  <dc:creator>John.Mcclellan</dc:creator>
  <dc:description/>
  <cp:keywords/>
  <dc:language>en-US</dc:language>
  <cp:lastModifiedBy>John.Mcclellan</cp:lastModifiedBy>
  <dcterms:modified xsi:type="dcterms:W3CDTF">2010-04-16T13:34:00Z</dcterms:modified>
  <cp:revision>3</cp:revision>
  <dc:subject/>
  <dc:title/>
</cp:coreProperties>
</file>